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Elephant" w:hAnsi="Elephant" w:cs="Elephant"/>
          <w:bCs/>
          <w:sz w:val="48"/>
          <w:szCs w:val="48"/>
          <w:lang w:val="es-ES"/>
        </w:rPr>
      </w:pPr>
      <w:r>
        <w:rPr>
          <w:rFonts w:cs="Elephant" w:ascii="Elephant" w:hAnsi="Elephant"/>
          <w:bCs/>
          <w:sz w:val="48"/>
          <w:szCs w:val="48"/>
          <w:lang w:val="es-ES"/>
        </w:rPr>
      </w:r>
    </w:p>
    <w:p>
      <w:pPr>
        <w:pStyle w:val="NormalWeb"/>
        <w:jc w:val="center"/>
        <w:rPr>
          <w:rFonts w:ascii="Elephant" w:hAnsi="Elephant" w:cs="Elephant"/>
          <w:sz w:val="48"/>
          <w:szCs w:val="48"/>
          <w:lang w:val="es-ES"/>
        </w:rPr>
      </w:pPr>
      <w:r>
        <w:rPr>
          <w:rFonts w:cs="Elephant" w:ascii="Elephant" w:hAnsi="Elephant"/>
          <w:bCs/>
          <w:sz w:val="48"/>
          <w:szCs w:val="48"/>
          <w:lang w:val="es-ES"/>
        </w:rPr>
        <w:t>Rima XVI</w:t>
      </w:r>
    </w:p>
    <w:p>
      <w:pPr>
        <w:pStyle w:val="NormalWeb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  <w:t>Si al mecer las azules campanillas</w:t>
        <w:br/>
        <w:t>de tu balcón,</w:t>
        <w:br/>
        <w:t>crees que suspirando pasa el viento</w:t>
        <w:br/>
        <w:t>murmurador,</w:t>
        <w:br/>
        <w:t>sabe que, oculto entre las verdes hojas,</w:t>
        <w:br/>
        <w:t>suspiro yo.</w:t>
        <w:br/>
        <w:br/>
        <w:br/>
        <w:t>Si al resonar confuso a tus espaldas</w:t>
        <w:br/>
        <w:t>vago rumor,</w:t>
        <w:br/>
        <w:t>crees que por tu nombre te ha llamado</w:t>
        <w:br/>
        <w:t>lejana voz,</w:t>
        <w:br/>
        <w:t>sabe que, entre las sombras que te cercan</w:t>
        <w:br/>
        <w:t>te llamo yo.</w:t>
        <w:br/>
        <w:br/>
        <w:br/>
        <w:t>Si se turba medroso en la alta noche</w:t>
        <w:br/>
        <w:t>tu corazón,</w:t>
        <w:br/>
        <w:t>al sentir en tus labios un aliento</w:t>
        <w:br/>
        <w:t>abrasador,</w:t>
        <w:br/>
        <w:t>sabe que, aunque invisible, al lado tuyo</w:t>
        <w:br/>
        <w:t>respiro yo.</w:t>
      </w:r>
    </w:p>
    <w:p>
      <w:pPr>
        <w:pStyle w:val="NormalWeb"/>
        <w:jc w:val="right"/>
        <w:rPr>
          <w:rFonts w:ascii="Elephant" w:hAnsi="Elephant" w:cs="Elephant"/>
        </w:rPr>
      </w:pPr>
      <w:r>
        <w:rPr>
          <w:rFonts w:cs="Elephant" w:ascii="Elephant" w:hAnsi="Elephant"/>
        </w:rPr>
        <w:t>GustavoAdolfo Bécquer</w:t>
      </w:r>
    </w:p>
    <w:p>
      <w:pPr>
        <w:pStyle w:val="Normal"/>
        <w:rPr>
          <w:rFonts w:ascii="Elephant" w:hAnsi="Elephant" w:cs="Elephant"/>
          <w:lang w:val="es-ES"/>
        </w:rPr>
      </w:pPr>
      <w:r>
        <w:rPr>
          <w:rFonts w:cs="Elephant" w:ascii="Elephant" w:hAnsi="Elephant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4:57:00Z</dcterms:created>
  <dc:creator>Karen Murano</dc:creator>
  <dc:description/>
  <cp:keywords/>
  <dc:language>en-US</dc:language>
  <cp:lastModifiedBy>Karen Murano</cp:lastModifiedBy>
  <dcterms:modified xsi:type="dcterms:W3CDTF">2009-03-08T05:09:00Z</dcterms:modified>
  <cp:revision>2</cp:revision>
  <dc:subject/>
  <dc:title>Rima XVI</dc:title>
</cp:coreProperties>
</file>